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18638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81003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04934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99731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46052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23377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21677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73621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77233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11612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07517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49746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36058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28380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72547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79968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71401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