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8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35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71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50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102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059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83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51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88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46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189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474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784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93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47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