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69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026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87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817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778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210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941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517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031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613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544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004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197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