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089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7624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6205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7574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8873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172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2419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269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23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2749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961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171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3603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115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018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369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0491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