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274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158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664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100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779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770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363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42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317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863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187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329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013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20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873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