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986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2719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064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077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3147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544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5463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724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452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250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127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221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596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