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23513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62654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40290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9926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58182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94459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00922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32426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40863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34817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07352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82102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52251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26877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31448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95498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73656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