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9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16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60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51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858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91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66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8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7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68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24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1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60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54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41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