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41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59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92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8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88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3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60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57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83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801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38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9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73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