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24274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39310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03944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54905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0568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03575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89918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52599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43479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13203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10458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505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25881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12375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1769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17908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85067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