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783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453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932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365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026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961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857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060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131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170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192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586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502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431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593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