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622049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503335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