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494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206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869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252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146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279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123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993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542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155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678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863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146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