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9572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0592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8796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0031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74839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313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3975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2769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15286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74935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1393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7527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6912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17671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4943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48946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3207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