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9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9184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989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902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62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55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542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17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07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98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7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4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47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