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1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165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65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13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49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029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60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423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843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63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57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96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794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