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756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911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434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113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28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600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760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859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361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510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380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096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2097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93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107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937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850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