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2147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6582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0249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27723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1417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2814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2375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1466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0121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99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9457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8702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6308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9929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5031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