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10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46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97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00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9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1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11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79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06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941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1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88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5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