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69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82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191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08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9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19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44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358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22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19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3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65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81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28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8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11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23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