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0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93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78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575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103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695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437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24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60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82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772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884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222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23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25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