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878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11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596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55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230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16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37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962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0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67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83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9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