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060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11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876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830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371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841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583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352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16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63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2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689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667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089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509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407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770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