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66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56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17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569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781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583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476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133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80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92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6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39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2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8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221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