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842024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7802046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615445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