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801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86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808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13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441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509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41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600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036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680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87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408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525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