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887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01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582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77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15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2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46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196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359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121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7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31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7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199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70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631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339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