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232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751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144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92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186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068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89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384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41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733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71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675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472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610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816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