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21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829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46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71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71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77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28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101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792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22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38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9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03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