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425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177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06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445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23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351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936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58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237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40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807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233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513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887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795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009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473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