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437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24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263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534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954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74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936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98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469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531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790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785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974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423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118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