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913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403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681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6003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170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444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469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1305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04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130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99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215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8394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