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54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654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77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946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39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96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191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153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238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501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229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779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430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509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185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765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