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750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729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308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82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254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888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618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53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100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644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567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942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493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02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143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