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019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370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86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986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56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302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896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94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370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614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351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309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582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