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193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487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259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91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05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01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58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289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634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436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790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81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908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07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095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1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78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