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9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985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393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276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85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6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5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749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43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85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00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07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14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14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07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