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59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986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970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390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204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171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08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983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573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562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30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775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600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