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006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196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637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074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536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770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5708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746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026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1454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06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73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286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818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826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7251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0978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