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0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101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996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080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601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045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586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054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11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414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021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670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766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600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723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