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65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062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37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93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128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43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35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375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36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462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791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674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998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