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7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35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32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73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308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757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74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33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02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69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4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8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635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2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39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514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140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