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439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263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951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984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83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372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974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309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714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718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214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293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167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272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