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556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4622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2733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64127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3188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1826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342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3672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2333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9783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6648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585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2505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