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9277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9445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9368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581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2264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1330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6572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3835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360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3862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40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604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9049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9586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1576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0764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3902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