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870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8721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93014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3333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1817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2548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5667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0720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8100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1313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8349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8711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16088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0334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669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