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960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0102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963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558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951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428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092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0559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0171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251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604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444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7843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