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599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092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270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079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63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061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227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711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077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526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981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829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405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023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44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871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353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