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385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473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7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39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8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576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07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469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5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790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66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36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517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57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69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