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314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671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509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712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392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285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651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863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333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512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643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158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02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